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GULAMIN KONKURS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rganizowanego w audycji Lista Przebojów Programu II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Trójkę" - Polskie Radio S.A. z siedzibą przy al. Niepodległości 77/85 w Warszawie (zwaną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lej Organizatorem). Celem konkursu jest zwiększenie popularności stacji, zachęcenie do uważnego słuchania i wspólnej zabaw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OGÓL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kurs odbędzie się w dniach 4-9 sierpnia, 11-16 sierpnia, 18-23 sierpnia, 25-30 sierpnia 2008 r. </w:t>
        <w:br/>
        <w:t>Od poniedziałku do piątku na antenie Trójki w audycji TuBaron, około godziny 11.30 zadawane jest pytanie konkursowe (po jednym w każdym tygodniu trwania konkursu). Finał konkursu odbędzie się w sobotę 9, 16, 23, 30 sierpnia 2008 w audycji Lista Przebojów Programu III (godz. 19.00-22.00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onkursie mogą uczestniczyć wyłącznie osoby pełnoletnie spełniające wymagania nałożone niniejszym Regulamin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zestnikiem konkursu jest osoba, która wyśle SMS z odpowiedzią na zadane pytanie konkursowe, dotyczące wiedzy o muzyce współczesnej (wg ust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cownicy i współpracownicy Polskiego Radia S.A., Fundatora nagrody oraz członkowie rodzin tychże osób nie mogą brać udziału w konkurs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czestnik konkursu niniejszym zezwala na publiczne ujawnienie jego imienia </w:t>
        <w:br/>
        <w:t>i nazwiska w Radiu podczas jego ewentualnego uczestnictwa w finale kon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y regulamin dostępny jest w siedzibie Organizatora oraz na stronach internetowych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olskieradio.pl/trojka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SADY I PRZEBIEG KONKURS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Uczestnicy biorą udział w głosowaniu poprzez wysłanie SMS-a z prawidłową odpowiedzią na zadane pytanie (bez polskich liter) pod numer</w:t>
      </w:r>
      <w:r>
        <w:rPr>
          <w:rFonts w:cs="Arial" w:ascii="Arial" w:hAnsi="Arial"/>
          <w:sz w:val="22"/>
          <w:szCs w:val="22"/>
        </w:rPr>
        <w:t xml:space="preserve"> 7360 </w:t>
      </w:r>
      <w:r>
        <w:rPr>
          <w:rFonts w:cs="Arial" w:ascii="Arial" w:hAnsi="Arial"/>
          <w:color w:val="000000"/>
          <w:sz w:val="22"/>
          <w:szCs w:val="22"/>
        </w:rPr>
        <w:t>(koszt: 3,66 zł brutto za wysłanie wiadomości)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słanie SMS-a jest równoznaczne ze zgłoszeniem przez Uczestnika chęci wzięcia udziału w konkursie oraz akceptacji postanowień niniejszego Regulaminu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onkursie nie są brane pod uwagę SMS-y wysyłane przez Interne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800" w:hanging="1440"/>
        <w:rPr/>
      </w:pPr>
      <w:r>
        <w:rPr>
          <w:rFonts w:cs="Arial" w:ascii="Arial" w:hAnsi="Arial"/>
          <w:color w:val="000000"/>
          <w:sz w:val="22"/>
          <w:szCs w:val="22"/>
        </w:rPr>
        <w:t>Każdy Uczestnik konkursu może wziąć udział w Konkursie dowolną liczbę ra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800" w:hanging="14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 składa się z dwóch etapów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 Etap</w:t>
      </w:r>
    </w:p>
    <w:p>
      <w:pPr>
        <w:pStyle w:val="Normal"/>
        <w:autoSpaceDE w:val="false"/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polega na wysłaniu przez Słuchacza  wiadomości tekstowej SMS-em pod numer 7360 (koszt: 3,66 zł brutto za wysłanie wiadomości)</w:t>
      </w:r>
    </w:p>
    <w:p>
      <w:pPr>
        <w:pStyle w:val="Normal"/>
        <w:autoSpaceDE w:val="false"/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Uczestnik wysyła SMS-a z odpowiedzią na pytanie dotyczące wiedzy o wiedzy o muzyce współczesnej zadawane od poniedziałku do piątku na antenie Trójki.</w:t>
      </w:r>
    </w:p>
    <w:p>
      <w:pPr>
        <w:pStyle w:val="Normal"/>
        <w:autoSpaceDE w:val="false"/>
        <w:ind w:left="108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Zgłoszenia SMS-owe przyjmowane są od momentu zadania pytania na antenie Trójki (poniedziałek, 4 sierpnia, godz. 11.30), aż do rozstrzygnięcia konkursu na antenie w audycji Lista Przebojów Programu III w 9, 16, 23, 30 sierpnia 2008 r. (sobota)</w:t>
      </w:r>
    </w:p>
    <w:p>
      <w:pPr>
        <w:pStyle w:val="Normal"/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Wysłanie SMS-a jest równoznaczne ze zgłoszeniem przez Uczestnika chęci wzięcia udziału w konkursie oraz akceptacji postanowień niniejszego Regulaminu. </w:t>
      </w:r>
    </w:p>
    <w:p>
      <w:pPr>
        <w:pStyle w:val="Normal"/>
        <w:autoSpaceDE w:val="false"/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 Eta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zestnicy którzy wysłali poprawnie SMS-a z prawidłową odpowiedzią na zadane pytanie konkursowe biorą udział w Finale konkur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nał konkursu przeprowadzi Piotr Baron zwany dalej Prowadząc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śród osób które przyślą za pomocą SMS-a odpowiedź na zadane pytanie konkursowe, zostanie wyłoniona 1 (jedna) osoba (Finalista), do której zadzwoni Prowadzą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wadzący podejmuje próby połączenia telefonicznego z Finalistą konkursu, zgodnie z pkt 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42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óba uzyskania połączenia z Finalistą konkursu podejmowana jest nie więcej niż</w:t>
      </w:r>
    </w:p>
    <w:p>
      <w:pPr>
        <w:pStyle w:val="Normal"/>
        <w:autoSpaceDE w:val="false"/>
        <w:ind w:left="180" w:firstLine="9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wukrotnie przy czym za każdym razem oczekiwanie na połączenie nie może</w:t>
      </w:r>
    </w:p>
    <w:p>
      <w:pPr>
        <w:pStyle w:val="Normal"/>
        <w:autoSpaceDE w:val="false"/>
        <w:ind w:left="180" w:firstLine="9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kroczyć sześciu sygnałów przy sygnale braku odpowiedzi ze strony adresata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łączenia i czterech sekund przy sygnale zajętości. W przypadku braku żadnego z wyżej wymienionych sygnałów w ciągu pięciu sekund od chwili gdy zakończono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bieranie numeru, próbę tę ponawia się, nie więcej jednak niż dwukrotnie. </w:t>
        <w:br/>
        <w:t>W przypadku rozłączenia w trakcie rozmowy próba ponownego połączenia</w:t>
      </w:r>
    </w:p>
    <w:p>
      <w:pPr>
        <w:pStyle w:val="Normal"/>
        <w:autoSpaceDE w:val="false"/>
        <w:ind w:left="36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ejmowana jest według wyżej opisanej proced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hwili uzyskania połączenia Finalista konkursu podaje Prowadzącemu swoje imię i nazwisko. Weryfikacja prawa udziału Finalisty konkursu w konkursie odbywa się poprzez sprawdzenie zgodności nazwiska i imienia tej osoby przez Prowadz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 uzyskaniu połączenia i potwierdzeniu danych Finalisty konkursu, Finalista konkursu odpowiada na zadane przez Prowadzącego pytanie. Finalista musi udzielić odpowiedzi przed upływem 10 sekun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lista konkursu wygrywa nagrodę, jeżeli udzieli prawidłowej odpowiedzi na zadane pytanie w określonym czasie oraz będzie mógł odebrać nagrodę </w:t>
        <w:br/>
        <w:t>w terminie i miejscu wskazanym przez Organizatora, oraz po uiszczeniu 10% podatku od nagrody. Nagroda nie podlega wymianie na inny ekwiwale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pomimo prawidłowego wykonania próby zrealizowania połączenia</w:t>
      </w:r>
    </w:p>
    <w:p>
      <w:pPr>
        <w:pStyle w:val="Normal"/>
        <w:autoSpaceDE w:val="false"/>
        <w:ind w:left="126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icznego, połączenia z daną osobą nie uda się uzyskać, osoba ta nie bierze</w:t>
      </w:r>
    </w:p>
    <w:p>
      <w:pPr>
        <w:pStyle w:val="Normal"/>
        <w:autoSpaceDE w:val="false"/>
        <w:ind w:left="36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alszego udziału w Finale konkursu. </w:t>
      </w:r>
    </w:p>
    <w:p>
      <w:pPr>
        <w:pStyle w:val="Normal"/>
        <w:autoSpaceDE w:val="false"/>
        <w:ind w:left="108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j)</w:t>
      </w:r>
      <w:r>
        <w:rPr>
          <w:rFonts w:cs="Arial" w:ascii="Arial" w:hAnsi="Arial"/>
          <w:color w:val="000000"/>
          <w:sz w:val="22"/>
          <w:szCs w:val="22"/>
        </w:rPr>
        <w:t xml:space="preserve">   W przypadku określonym w pkt e) wybrany zostaje, kolejny Finalista konkursu, który spełnił warunki Regulaminu i procedura ta jest powtarzana aż do wyłonienia zwycięzców Finału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  W przypadku, gdy Finalista konkursu nie odpowie na zadane pytanie, bądź nie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ędzie mógł odebrać nagrody we wskazanym terminie i miejscu nagroda nie zostaje mu przyznana, a Prowadzący powtarza procedurę określoną w § 2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GRO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ab/>
        <w:t>Nagrodami dla Finalistów konkursu są 4 (słownie: cztery) laptopy marki Karen NoteBook o wartości 5 000 zł. (słownie: pięć tysięcy złotych)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ab/>
        <w:t xml:space="preserve">Nagrody nie przechodzą na własność Polskiego Radia. 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ab/>
        <w:t xml:space="preserve">Finalista konkursu wygrywa nagrodę, jeżeli udzieli prawidłowej odpowiedzi na zadane pytanie w określonym czasie, będzie mógł odebrać nagrodę w terminie i miejscu wskazanym przez Organizatora oraz po uiszczeniu wpłaty 10% podatku od wartości nagrody na konto Fundatora. </w:t>
      </w:r>
    </w:p>
    <w:p>
      <w:pPr>
        <w:pStyle w:val="Normal"/>
        <w:autoSpaceDE w:val="false"/>
        <w:ind w:left="72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KLAMAC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szelkie reklamacje mogą być kierowane do powołanej przez Organizatora Komisji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yjnej, na adres "Trójka" Polskie Radio S.A. 00-977 Warszawa</w:t>
      </w:r>
    </w:p>
    <w:p>
      <w:pPr>
        <w:pStyle w:val="Normal"/>
        <w:autoSpaceDE w:val="false"/>
        <w:ind w:left="180" w:hanging="0"/>
        <w:rPr/>
      </w:pPr>
      <w:r>
        <w:rPr>
          <w:rFonts w:cs="Arial" w:ascii="Arial" w:hAnsi="Arial"/>
          <w:color w:val="000000"/>
          <w:sz w:val="22"/>
          <w:szCs w:val="22"/>
        </w:rPr>
        <w:t>ul. Myśliwiecka 3/5/7. Reklamacje powinny być składane w formie pisemnej, w terminie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 dni od dnia rozwiązania konkursu. Wszelkie reklamacje, które wpłyną do Komisji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yjnej po wyznaczonym terminie nie będą uwzględniane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Złożone przez Uczestników reklamacje będą rozpatrywane w terminie 14 dni od dnia</w:t>
      </w:r>
    </w:p>
    <w:p>
      <w:pPr>
        <w:pStyle w:val="Normal"/>
        <w:autoSpaceDE w:val="false"/>
        <w:ind w:left="360" w:hanging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rzymania przez Komisję Reklamacyjną. O rozpatrzeniu reklamacji Uczestnik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stanie powiadomiony pisemni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Decyzja Komisji Reklamacyjnej jest ostateczn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Organizator konkursu zastrzega sobie prawo zmiany niniejszego regulaminu, a także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szenia organizacji konkurs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przypadku zaistnienia sytuacji, o której mowa w ust. 1 Organizator konkursu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ublikuje informację ze stosownym wyprzedzenie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rganizator zastrzega sobie prawo do przekazywania danych osobowych laureatów</w:t>
      </w:r>
    </w:p>
    <w:p>
      <w:pPr>
        <w:pStyle w:val="Normal"/>
        <w:autoSpaceDE w:val="false"/>
        <w:ind w:left="36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kursu Sponsorowi. Sponsor nie ma obowiązku udostępniania innym podmiotom</w:t>
      </w:r>
    </w:p>
    <w:p>
      <w:pPr>
        <w:pStyle w:val="Normal"/>
        <w:autoSpaceDE w:val="false"/>
        <w:ind w:left="360" w:hanging="1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trzymanych danych osobowych, zapewnia ich ochronę oraz wykorzystywanie danych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>wyłącznie w celach związanych z realizacją Konkursu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rawach nieuregulowanych niniejszym regulaminem zastosowanie będą miały odpowiednie przepisy kodeksu cywilnego (Dz. U. 1964, nr 16, poz.93 z późniejszymi zmianam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180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">
    <w:name w:val="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skieradio.pl/troj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4:00Z</dcterms:created>
  <dc:creator>lipner2@prsa.pl</dc:creator>
  <dc:description/>
  <cp:keywords/>
  <dc:language>en-US</dc:language>
  <cp:lastModifiedBy>kluczyk</cp:lastModifiedBy>
  <cp:lastPrinted>2008-06-26T09:41:00Z</cp:lastPrinted>
  <dcterms:modified xsi:type="dcterms:W3CDTF">2008-08-01T12:02:00Z</dcterms:modified>
  <cp:revision>4</cp:revision>
  <dc:subject/>
  <dc:title>REGULAMIN PLEBISCYTU</dc:title>
</cp:coreProperties>
</file>