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REGULAMIN KONKURSU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onkurs Karnet jest organizowany przez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gram III Polskiego Radia S.A. z siedzibą przy al. Niepodległości 77/85 w Warszawie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(zwaną dalej „Organizatorem”), gdzie fundatorem nagród jest Żywiec Sprzedaż i Dystrybucja Sp. z o.o. z siedzibą w Żywcu /kod 33-300/ przy ulicy Browarnej 88, zwanego dalej Sponsorem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Postanowienia ogóln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1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Konkurs odbędzie się w dniach 30 kwietnia – 2 lipca 2009 na antenie Programu III, w audycjach: Program Alternatywny, Radiowy Dom Kultury, Offensywa, Myśliwiecka 3/5/7, GH+, LP3, Festiwalowe Lato, Opener Info, Tu Baron, Opener Starter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Konkurs ma na celu zwiększenie popularności stacji radiowej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3. W konkursie mogą uczestniczyć wyłącznie osoby pełnoletnie, mające obywatelstwo polskie, spełniające wymagania nałożone niniejszym regulaminem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Pracownicy Organizatora i Sponsora oraz członkowie ich rodzin nie mogą brać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działu w konkursie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 Uczestnik konkursu zobowiązany jest w szczególności do podania swego imienia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 nazwiska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6. Uczestnik konkursu niniejszym zezwala na publiczne ujawnienie jego imienia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 nazwiska w Programie III podczas konkursu.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2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1. Zasady konkursu, podstawowe warunki określone w niniejszym regulaminie, nagroda dla zwycięzcy, jak również czas trwania konkursu podawane będą w zwiastunach promocyjnych w Programie III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Przebieg konkursu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3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1. Konkursu polega na podaniu prawidłowej odpowiedzi na zadane pytani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Konkursowe. Pytanie to będzie zadane podczas audycji, o których mowa w § 1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st.1 niniejszego regulaminu.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2. Odpowiedź na zadane pytanie musi być udzielona telefonicznie pod numer telefonu podany przez prowadzącego audycję, podczas jej trwania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3. Pierwsza osoba, która dodzwoni się do autora i udzieli na antenie prawidłowej odpowiedzi na zadane pytanie konkursowe wygrywa nagrodę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4. W przypadku udzielenia błędnej odpowiedzi, kolejna osoba udziela odpowiedzi i powtarzana jest procedura z ust. 3 §3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NAGROD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4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Organizatorzy przewidują: 2 karnety na Opener Festival o wartości </w:t>
      </w:r>
      <w:r>
        <w:rPr>
          <w:rFonts w:cs="Arial" w:ascii="Arial" w:hAnsi="Arial"/>
          <w:sz w:val="22"/>
          <w:szCs w:val="22"/>
        </w:rPr>
        <w:t>299 PLN</w:t>
      </w:r>
      <w:r>
        <w:rPr>
          <w:rFonts w:cs="Arial" w:ascii="Arial" w:hAnsi="Arial"/>
          <w:color w:val="000000"/>
          <w:sz w:val="22"/>
          <w:szCs w:val="22"/>
        </w:rPr>
        <w:t xml:space="preserve"> każdy, w każdej audycji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Nagrody nie podlegają zamianie na inny ekwiwalent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3. Zwycięzca audycji udostępni Organizatorowi swoje dokładne dane, które posłużą do przekazania mu nagrody przez Organizatora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Przewidziano następujące sposoby przekazania nagród: poczta, list polecony,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iorytet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5. Organizator konkursu w przypadkach prawem przewidzianych odprowadzi należny podatek od nagród przekazanych mu przez </w:t>
      </w:r>
      <w:r>
        <w:rPr>
          <w:rFonts w:cs="Arial" w:ascii="Arial" w:hAnsi="Arial"/>
          <w:sz w:val="22"/>
          <w:szCs w:val="22"/>
        </w:rPr>
        <w:t>Żywiec Sprzedaż i Dystrybucja Sp. z o.o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Przetwarzanie danych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5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1. Uczestnicy wyrażają zgodę i upoważniają Organizatora do przetwarzania ich danych osobowych wyłącznie dla celów organizacji konkursu oraz wydania przyznanej nagrody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2. Uczestnikom przysługuje prawo wglądu do treści swoich danych osobowych oraz ich poprawiania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3. Laureaci konkursu zobowiązani są do podania następujących danych osobowych, niezbędnych do identyfikacji zwycięzcy i realizacji nagrody: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imię i nazwisko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kładny adres (ulica, numer domu/mieszkania, miejscowość, kod pocztowy)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nr dowodu osobistego lub prawa jazdy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nr telefonu kontaktowego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6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1. Wszelkie reklamacje mogą być kierowane do powołanej przez Organizatora Komisji Reklamacyjnej, na adres: Program III Polskiego Radia S.A. 00-977 Warszawa ul. Myślwiecka 3/5/7. Reklamacje powinny być składane w formie pisemnej, w terminie 7 dni od dnia rozwiązania konkursu. Wszelkie reklamacje, które wpłyną do Komisji Reklamacyjnej po wyznaczonym terminie nie będą uwzględniane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2. Złożone przez Uczestników reklamacje będą rozpatrywane w terminie 14 dni od dnia otrzymania przez Komisję Reklamacyjną. O rozpatrzeniu reklamacji Uczestnik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ostanie powiadomiony pisemnie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Decyzja Komisji Reklamacyjnej jest ostateczna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7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Niniejszy regulamin dostępny jest w siedzibie Organizatora oraz na stronach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internetowych </w:t>
      </w:r>
      <w:r>
        <w:rPr>
          <w:rFonts w:cs="Arial" w:ascii="Arial" w:hAnsi="Arial"/>
          <w:color w:val="0000FF"/>
          <w:sz w:val="22"/>
          <w:szCs w:val="22"/>
        </w:rPr>
        <w:t>www.polskieradio.pl/trojk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2. Organizator konkursu zastrzega sobie prawo zmiany niniejszego regulaminu, a także zawieszenia organizacji konkursu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W przypadku zaistnienia sytuacji, o której mowa w ust. 1 Organizator konkursu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publikuje informację ze stosownym wyprzedzeniem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10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rganizator zastrzega sobie prawo do przekazywania danych osobowych laureatów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</w:rPr>
        <w:t>konkursu Sponsorowi. Sponsor zobowiązuje się do nieudostępniania innym podmiotom otrzymanych danych osobowych, zapewnia ich ochrony oraz wykorzystywania danych wyłącznie w celach związanych z realizacją konkursu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4:33:00Z</dcterms:created>
  <dc:creator>Czarek</dc:creator>
  <dc:description/>
  <cp:keywords/>
  <dc:language>en-US</dc:language>
  <cp:lastModifiedBy>Dorosz Wojciech</cp:lastModifiedBy>
  <dcterms:modified xsi:type="dcterms:W3CDTF">2009-05-21T14:40:00Z</dcterms:modified>
  <cp:revision>3</cp:revision>
  <dc:subject/>
  <dc:title>REGULAMIN KONKURSU</dc:title>
</cp:coreProperties>
</file>