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EGULAMIN KONKURSU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"</w:t>
      </w:r>
      <w:r>
        <w:rPr>
          <w:rFonts w:cs="Arial" w:ascii="Arial" w:hAnsi="Arial"/>
          <w:b/>
          <w:color w:val="000000"/>
          <w:sz w:val="22"/>
          <w:szCs w:val="22"/>
        </w:rPr>
        <w:t>Łap Karnet</w:t>
      </w:r>
      <w:r>
        <w:rPr>
          <w:rFonts w:cs="Arial" w:ascii="Arial" w:hAnsi="Arial"/>
          <w:b/>
          <w:bCs/>
          <w:color w:val="000000"/>
          <w:sz w:val="22"/>
          <w:szCs w:val="22"/>
        </w:rPr>
        <w:t>"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owanego przez: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Trójkę" - Polskie Radio S.A. z siedzibą przy al. Niepodległości 77/85 w Warszawie (zwaną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alej Organizatorem).Celem konkursu jest zwiększenie popularności stacji, zachęcenie do uważnego słuchania i wspólnej zabaw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OGÓL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nkurs odbędzie się w dniach </w:t>
      </w:r>
      <w:r>
        <w:rPr>
          <w:rFonts w:cs="Arial" w:ascii="Arial" w:hAnsi="Arial"/>
          <w:b/>
          <w:color w:val="000000"/>
          <w:sz w:val="22"/>
          <w:szCs w:val="22"/>
        </w:rPr>
        <w:t>18.05 – 15.06.200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nkursie mogą uczestniczyć wyłącznie osoby pełnoletnie, mające obywatelstwo  Polskie, spełniające wymagania nałożone niniejszym regulamin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kiem konkursu jest osoba, która udzieli odpowiedzi na jedno z pytań zadanych w ramach trwania konkursu i wyśle ją pod wskazany numer SM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ownicy "Polskiego Radia S.A." oraz członkowie rodzin tych osób nie mogą brać udziału w konkur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czestnik konkursu niniejszym zezwala na publiczne ujawnienie jego imienia </w:t>
        <w:br/>
        <w:t>i nazwiska w Radiu podczas jego ewentualnego uczestnictwa w finale konkurs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niejszy regulamin dostępny jest w siedzibie Organizatora oraz na stronach internetowych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polskieradio.pl/trojka</w:t>
        </w:r>
      </w:hyperlink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SADY I PRZEBIEG KONKURS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Uczestnicy biorą udział w Konkursie poprzez wysłanie SMS-a z wybraną odpowiedzią [odpowiednio A lub B lub C] pod wskazany numer 7360 </w:t>
      </w:r>
      <w:r>
        <w:rPr>
          <w:rFonts w:cs="Arial" w:ascii="Arial" w:hAnsi="Arial"/>
          <w:sz w:val="22"/>
          <w:szCs w:val="22"/>
        </w:rPr>
        <w:t xml:space="preserve">koszt sms to 3 zł + VAT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  <w:tab/>
      </w:r>
      <w:r>
        <w:rPr>
          <w:rFonts w:cs="Arial" w:ascii="Arial" w:hAnsi="Arial"/>
          <w:color w:val="000000"/>
          <w:sz w:val="22"/>
          <w:szCs w:val="22"/>
        </w:rPr>
        <w:t xml:space="preserve">Wysłanie SMS-a jest równoznaczne ze zgłoszeniem przez Uczestnika chęci wzięcia udziału w Konkursie oraz akceptacji postanowień niniejszego Regulaminu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.   W konkursie nie są brane pod uwagę SMS-y wysyłane przez Interne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1800" w:hanging="14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żdy Uczestnik konkursu może wziąć udział w Konkursie dowolną liczbę raz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1800" w:hanging="1440"/>
        <w:rPr/>
      </w:pPr>
      <w:r>
        <w:rPr>
          <w:rFonts w:cs="Arial" w:ascii="Arial" w:hAnsi="Arial"/>
          <w:color w:val="000000"/>
          <w:sz w:val="22"/>
          <w:szCs w:val="22"/>
        </w:rPr>
        <w:t>Konkurs składa się z dwóch etapów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 Etap:</w:t>
      </w:r>
    </w:p>
    <w:p>
      <w:pPr>
        <w:pStyle w:val="Normal"/>
        <w:autoSpaceDE w:val="false"/>
        <w:ind w:left="108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  <w:r>
        <w:rPr>
          <w:rFonts w:cs="Arial" w:ascii="Arial" w:hAnsi="Arial"/>
          <w:color w:val="000000"/>
          <w:sz w:val="22"/>
          <w:szCs w:val="22"/>
        </w:rPr>
        <w:t xml:space="preserve"> polega na wysłaniu przez Słuchaczy  wiadomości tekstowej SMS-em pod numer 7360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(koszt:3,66 zł </w:t>
      </w:r>
      <w:r>
        <w:rPr>
          <w:rFonts w:cs="Arial" w:ascii="Arial" w:hAnsi="Arial"/>
          <w:b/>
          <w:color w:val="000000"/>
          <w:sz w:val="22"/>
          <w:szCs w:val="22"/>
        </w:rPr>
        <w:t>brutto</w:t>
      </w:r>
      <w:r>
        <w:rPr>
          <w:rFonts w:cs="Arial" w:ascii="Arial" w:hAnsi="Arial"/>
          <w:color w:val="000000"/>
          <w:sz w:val="22"/>
          <w:szCs w:val="22"/>
        </w:rPr>
        <w:t xml:space="preserve"> za wysłanie wiadomości)</w:t>
      </w:r>
    </w:p>
    <w:p>
      <w:pPr>
        <w:pStyle w:val="Normal"/>
        <w:autoSpaceDE w:val="false"/>
        <w:ind w:left="108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  <w:r>
        <w:rPr>
          <w:rFonts w:cs="Arial" w:ascii="Arial" w:hAnsi="Arial"/>
          <w:color w:val="000000"/>
          <w:sz w:val="22"/>
          <w:szCs w:val="22"/>
        </w:rPr>
        <w:t xml:space="preserve"> Uczestnik wysyła SMS-a  z odpowiedzią na konkursowe pytanie zaprezentowane na antenie Radia ,wpisując w jego treści odpowiedź [odpowiednio A lub B lub C].</w:t>
      </w:r>
    </w:p>
    <w:p>
      <w:pPr>
        <w:pStyle w:val="Normal"/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  <w:r>
        <w:rPr>
          <w:rFonts w:cs="Arial" w:ascii="Arial" w:hAnsi="Arial"/>
          <w:color w:val="000000"/>
          <w:sz w:val="22"/>
          <w:szCs w:val="22"/>
        </w:rPr>
        <w:t xml:space="preserve"> Odpowiedzi SMS-owe przyjmowane są każdego dnia trwania konkursu w godzinach od 15.00 do 13.00 następnego dnia w terminie  16 maja do 15 czerwca 2009 roku.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 Eta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czestnicy, którzy wysłali SMS-a z poprawną odpowiedzią na konkursowe pytanie biorą udział w </w:t>
      </w:r>
      <w:r>
        <w:rPr>
          <w:rFonts w:cs="Arial" w:ascii="Arial" w:hAnsi="Arial"/>
          <w:b/>
          <w:color w:val="000000"/>
          <w:sz w:val="22"/>
          <w:szCs w:val="22"/>
        </w:rPr>
        <w:t>Finale Dnia</w:t>
      </w:r>
      <w:r>
        <w:rPr>
          <w:rFonts w:cs="Arial" w:ascii="Arial" w:hAnsi="Arial"/>
          <w:color w:val="000000"/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y biorące udział w Finale Dnia  (Finaliści) wybierane są spośród uczestników przez Komisję  złożoną z przedstawicieli Organizator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tawiciel komisji podejmuje próby połączenia telefonicznego z Finalistą</w:t>
      </w:r>
    </w:p>
    <w:p>
      <w:pPr>
        <w:pStyle w:val="Normal"/>
        <w:autoSpaceDE w:val="false"/>
        <w:ind w:left="36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u, zgodnie z pkt 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42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torzy konkursu przewidują możliwość realizacji połączeń telefonicznych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onywanych przez przedstawiciela komisji z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Finalistami Dnia </w:t>
      </w:r>
      <w:r>
        <w:rPr>
          <w:rFonts w:cs="Arial" w:ascii="Arial" w:hAnsi="Arial"/>
          <w:color w:val="000000"/>
          <w:sz w:val="22"/>
          <w:szCs w:val="22"/>
        </w:rPr>
        <w:t xml:space="preserve"> konkursu w 16 kolejnych wydaniach programu „Prywatna kolekcja”. W każdym kolejnym programie poznajemy odpowiednio jednego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Finalistę Dnia. </w:t>
      </w:r>
      <w:r>
        <w:rPr>
          <w:rFonts w:cs="Arial" w:ascii="Arial" w:hAnsi="Arial"/>
          <w:color w:val="000000"/>
          <w:sz w:val="22"/>
          <w:szCs w:val="22"/>
        </w:rPr>
        <w:t xml:space="preserve">Podczas trwania Konkursu Organizatorzy wyłonią szesnastu </w:t>
      </w:r>
      <w:r>
        <w:rPr>
          <w:rFonts w:cs="Arial" w:ascii="Arial" w:hAnsi="Arial"/>
          <w:b/>
          <w:color w:val="000000"/>
          <w:sz w:val="22"/>
          <w:szCs w:val="22"/>
        </w:rPr>
        <w:t>Finalistów Dni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428" w:hanging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óba uzyskania połączenia z Finalistą Dnia  konkursu podejmowana jest nie więcej niż</w:t>
      </w:r>
    </w:p>
    <w:p>
      <w:pPr>
        <w:pStyle w:val="Normal"/>
        <w:autoSpaceDE w:val="false"/>
        <w:ind w:left="18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wukrotnie przy czym za każdym razem oczekiwanie na połączenie nie może</w:t>
      </w:r>
    </w:p>
    <w:p>
      <w:pPr>
        <w:pStyle w:val="Normal"/>
        <w:autoSpaceDE w:val="false"/>
        <w:ind w:left="18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roczyć sześciu sygnałów przy sygnale braku odpowiedzi ze strony adresata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łączenia i czterech sekund przy sygnale zajętości. W przypadku braku żadnego z wyżej wymienionych sygnałów w ciągu pięciu sekund od chwili gdy zakończono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bieranie numeru, próbę tę ponawia się, nie więcej jednak niż dwukrotnie. </w:t>
        <w:br/>
        <w:t>W przypadku rozłączenia w trakcie rozmowy próba ponownego połączenia</w:t>
      </w:r>
    </w:p>
    <w:p>
      <w:pPr>
        <w:pStyle w:val="Normal"/>
        <w:autoSpaceDE w:val="false"/>
        <w:ind w:left="36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ejmowana jest według wyżej opisanej procedur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hwili uzyskania połączenia Finalista Dnia konkursu podaje przedstawicielowi komisji swoje imię i nazwisko . Weryfikacja prawa udziału Finalisty konkursu</w:t>
        <w:br/>
        <w:t>w konkursie odbywa się poprzez sprawdzenie poprawności odpowiedzi udzielonej na konkursowe pyta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 uzyskaniu połączenia, zgodnie i potwierdzeniu danych Finalisty konkursu, Finalista konkursu odpowiada na zadane przez przedstawiciela komisji pyt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Finalista konkursu wygrywa nagrodę, którą stanowi podwójny [dla dwóch osób] karnet wstępu na ca</w:t>
      </w:r>
      <w:r>
        <w:rPr>
          <w:rFonts w:cs="Arial" w:ascii="Arial" w:hAnsi="Arial"/>
          <w:color w:val="000000"/>
          <w:sz w:val="22"/>
          <w:szCs w:val="22"/>
        </w:rPr>
        <w:t>ły [4 dni] festiwal Opener 2009.</w:t>
      </w:r>
      <w:r>
        <w:rPr>
          <w:rFonts w:cs="Arial" w:ascii="Arial" w:hAnsi="Arial"/>
          <w:sz w:val="22"/>
          <w:szCs w:val="22"/>
        </w:rPr>
        <w:t>Nagroda nie podlega wymianie na inny ekwiwalen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pomimo prawidłowego wykonania próby zrealizowania połączenia</w:t>
      </w:r>
    </w:p>
    <w:p>
      <w:pPr>
        <w:pStyle w:val="Normal"/>
        <w:autoSpaceDE w:val="false"/>
        <w:ind w:left="126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icznego, połączenia z daną osobą nie uda się uzyskać, osoba ta nie bierze</w:t>
      </w:r>
    </w:p>
    <w:p>
      <w:pPr>
        <w:pStyle w:val="Normal"/>
        <w:autoSpaceDE w:val="false"/>
        <w:ind w:left="360"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lszego udziału w Finale konkurs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kreślonym w pkt e wybrany zostaje kolejny Finalista konkursu, który spełnił warunki Regulaminu i  procedura ta powtarzana aż do wyłonienia zwycięzcy Finału Dnia.</w:t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AGROD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. Nagrodą dla Finalisty Dnia Konkursu jest podwójny karnet na </w:t>
      </w:r>
      <w:r>
        <w:rPr>
          <w:rFonts w:cs="Arial" w:ascii="Arial" w:hAnsi="Arial"/>
          <w:b/>
          <w:sz w:val="22"/>
          <w:szCs w:val="22"/>
        </w:rPr>
        <w:t xml:space="preserve">Festiwal Opener 2009 </w:t>
      </w:r>
      <w:r>
        <w:rPr>
          <w:rFonts w:cs="Arial" w:ascii="Arial" w:hAnsi="Arial"/>
          <w:sz w:val="22"/>
          <w:szCs w:val="22"/>
        </w:rPr>
        <w:t>ufundowany przez Żywiec Sprzedaż i Dystrybucja Sp. z o.o., który zostanie uprzednio przekazany Organizatorowi. W czasie trwania konkursu Organizator zapewnia 16 (szesnaście) nagród dla Finalistów Dnia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Zwycięzcy Finału Dnia Konkursu  nagroda zostanie przesłana przez Organizatora pocztą na wskazany adr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rganizator konkursu w przypadkach prawem przewidzianych odprowadzi należny podatek od nagród przekazanych mu przez </w:t>
      </w:r>
      <w:r>
        <w:rPr>
          <w:rFonts w:cs="Arial" w:ascii="Arial" w:hAnsi="Arial"/>
          <w:sz w:val="22"/>
          <w:szCs w:val="22"/>
        </w:rPr>
        <w:t>Żywiec Sprzedaż i Dystrybucja Sp. z o.o.</w:t>
      </w:r>
    </w:p>
    <w:p>
      <w:pPr>
        <w:pStyle w:val="Normal"/>
        <w:autoSpaceDE w:val="false"/>
        <w:ind w:left="180" w:hanging="18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  <w:tab w:val="center" w:pos="4536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  </w:t>
        <w:tab/>
        <w:t>§ 4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</w:rPr>
        <w:t>REKLAMACJ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Wszelkie reklamacje mogą być kierowane do powołanej przez Organizatora Komisji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yjnej, na adres "Trójka" Polskie Radio S.A. 00-977 Warszawa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Myśliwiecka 3/5/7. Reklamacje powinny być składane w formie pisemnej, w terminie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 dni od dnia rozwiązania konkursu. Wszelkie reklamacje, które wpłyną do Komisji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yjnej po wyznaczonym terminie nie będą uwzględnia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Złożone przez Uczestników reklamacje będą rozpatrywane w terminie 14 dni od dnia</w:t>
      </w:r>
    </w:p>
    <w:p>
      <w:pPr>
        <w:pStyle w:val="Normal"/>
        <w:autoSpaceDE w:val="false"/>
        <w:ind w:left="360" w:hanging="1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rzymania przez Komisję Reklamacyjną. O rozpatrzeniu reklamacji Uczestnik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stanie powiadomiony pisemni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Decyzja Komisji Reklamacyjnej jest ostateczn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 xml:space="preserve"> Organizator konkursu zastrzega sobie prawo zmiany niniejszego regulaminu, a także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eszenia organizacji konkursu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W przypadku zaistnienia sytuacji, o której mowa w ust. 1 Organizator konkursu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ublikuje informację ze stosownym wyprzedzenie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rganizator zastrzega sobie prawo do przekazywania danych osobowych laureatów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kursu Sponsorowi. Sponsor nie ma obowiązku udostępnić innym podmiotom</w:t>
      </w:r>
    </w:p>
    <w:p>
      <w:pPr>
        <w:pStyle w:val="Normal"/>
        <w:autoSpaceDE w:val="false"/>
        <w:ind w:left="36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trzymanych danych osobowych, zapewnia ich ochrony oraz wykorzystywania danych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wyłącznie w celach związanych z realizacją Konkursu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prawach nieuregulowanych niniejszym regulaminem zastosowanie będą miały odpowiednie przepisy kodeksu cywilnego (Dz. U. 1964, nr 16, poz.93 z późniejszymi zmianam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2148"/>
        </w:tabs>
        <w:ind w:left="2148" w:hanging="360"/>
      </w:pPr>
      <w:rPr>
        <w:b/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28" w:hanging="360"/>
      </w:pPr>
      <w:rPr>
        <w:b/>
        <w:rFonts w:ascii="Arial" w:hAnsi="Arial" w:eastAsia="Times New Roman" w:cs="Arial"/>
      </w:rPr>
    </w:lvl>
  </w:abstractNum>
  <w:abstractNum w:abstractNumId="5">
    <w:lvl w:ilvl="0">
      <w:start w:val="8"/>
      <w:numFmt w:val="lowerLetter"/>
      <w:lvlText w:val="%1)"/>
      <w:lvlJc w:val="left"/>
      <w:pPr>
        <w:tabs>
          <w:tab w:val="num" w:pos="2148"/>
        </w:tabs>
        <w:ind w:left="2148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180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skieradio.pl/troj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39:00Z</dcterms:created>
  <dc:creator>Czarek</dc:creator>
  <dc:description/>
  <cp:keywords/>
  <dc:language>en-US</dc:language>
  <cp:lastModifiedBy>Dorosz Wojciech</cp:lastModifiedBy>
  <cp:lastPrinted>2009-05-05T12:30:00Z</cp:lastPrinted>
  <dcterms:modified xsi:type="dcterms:W3CDTF">2009-05-21T14:39:00Z</dcterms:modified>
  <cp:revision>2</cp:revision>
  <dc:subject/>
  <dc:title>REGULAMIN KONKURSU</dc:title>
</cp:coreProperties>
</file>