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F3F3F"/>
          <w:sz w:val="28"/>
          <w:szCs w:val="28"/>
        </w:rPr>
      </w:pPr>
      <w:r>
        <w:rPr>
          <w:rFonts w:cs="Arial" w:ascii="Arial" w:hAnsi="Arial"/>
          <w:b/>
          <w:bCs/>
          <w:color w:val="3F3F3F"/>
          <w:sz w:val="28"/>
          <w:szCs w:val="28"/>
        </w:rPr>
        <w:t>Regulamin Nagród  Programu 3 PR 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F3F3F"/>
          <w:sz w:val="28"/>
          <w:szCs w:val="28"/>
        </w:rPr>
      </w:pPr>
      <w:r>
        <w:rPr>
          <w:rFonts w:cs="Arial" w:ascii="Arial" w:hAnsi="Arial"/>
          <w:b/>
          <w:bCs/>
          <w:color w:val="3F3F3F"/>
          <w:sz w:val="28"/>
          <w:szCs w:val="28"/>
        </w:rPr>
        <w:t>TALENTY TRÓJKI ZE ZNAKIEM JAKOŚCI 200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Nagroda Programu 3 PR SA -  TALENTY TRÓJKI w trzech dziedzinach:</w:t>
      </w:r>
      <w:r>
        <w:rPr>
          <w:rFonts w:cs="Arial" w:ascii="Arial" w:hAnsi="Arial"/>
          <w:sz w:val="22"/>
          <w:szCs w:val="22"/>
        </w:rPr>
        <w:t xml:space="preserve"> sztuki piękne, teatr i film</w:t>
      </w:r>
      <w:r>
        <w:rPr>
          <w:rFonts w:cs="Arial" w:ascii="Arial" w:hAnsi="Arial"/>
          <w:color w:val="000000"/>
          <w:sz w:val="22"/>
          <w:szCs w:val="22"/>
        </w:rPr>
        <w:t xml:space="preserve">  , zwana dalej „Nagrodą”, ustanowiona jest w celu popierania polskich, młodych twórców, w szczególności studentów oraz absolwentów uczelni artystycznych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rganizatorem Konkursu, w rozstrzygnięciu którego przyznana zostanie Nagroda jest Program 3 Polskiego Rad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Nagroda jest przyznawana młodym twórcom, którzy nie ukończyli 30 roku życ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Nagrodę stanowią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medal, oraz</w:t>
      </w:r>
    </w:p>
    <w:p>
      <w:pPr>
        <w:pStyle w:val="Normal"/>
        <w:autoSpaceDE w:val="false"/>
        <w:rPr>
          <w:rFonts w:ascii="Calibri" w:hAnsi="Calibri" w:cs="Arial"/>
          <w:i/>
          <w:i/>
        </w:rPr>
      </w:pPr>
      <w:r>
        <w:rPr>
          <w:rFonts w:cs="Arial" w:ascii="Arial" w:hAnsi="Arial"/>
          <w:color w:val="000000"/>
          <w:sz w:val="22"/>
          <w:szCs w:val="22"/>
        </w:rPr>
        <w:t>2) nagroda pieniężna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W związku z trudną sytuacja finansową Polskiego Radia Program III PR  z przykrością informuje, że nagroda pieniężna dla laureatów </w:t>
      </w:r>
      <w:r>
        <w:rPr>
          <w:rFonts w:cs="Arial" w:ascii="Calibri" w:hAnsi="Calibri"/>
          <w:i/>
        </w:rPr>
        <w:t> konkursu Talenty   2009  </w:t>
      </w:r>
      <w:r>
        <w:rPr>
          <w:rFonts w:cs="Calibri" w:ascii="Calibri" w:hAnsi="Calibri"/>
          <w:i/>
        </w:rPr>
        <w:t>nie zostanie przyznana. Dołożymy wszelkich starań, aby brak nagrody został zrekompensowany dodatkową promocją na antenie Programu III. Zwycięzcom zostaną też przyznane specjalne dyplomy zawierające uzasadnienie ich wyboru wraz z  podpisami znakomitego Jury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ADY ZGŁASZANIA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Do danej edycji Konkursu można zgłaszać Kandydatów - twórców prac  plastycznych, filmowych i teatraln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Kandydatów zgłasza się poprzez dostarczenie efektów ich twórczości w postaci wizytówek (portfolio, płyt DVD, płyt CD, plików na przenośnych pamięciach komputerowych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luczone jest zgłaszanie do Nagrody Kandydatów związanych z 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fundatorem Nagrody (osoby statutowo uprawnione do reprezentowania Fundatora)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członkami Kapituł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dmiotami uprawnionymi do zgłaszania Kandydatów do Nagrody są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czelnie wyższ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stytucje kultury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rzy czym każdy z tych podmiotów może zgłosić maksymalnie trzech  Kandydatów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5. Zgłoszenia należy przesyłać na adres siedziby Programu 3 PR SA., ul.Myśliwiecka 3/5/7, 00-977 Warszawa, z dopiskiem „Talenty Trójki”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Zgłoszenie powinno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imię, nazwisko, wiek Kandydata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azwę uczelni, rok studiów lub rok ukończenia studiów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azwę, adres i dane kontaktowe zgłaszającej osoby lub instytucji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7. Zgłaszający zobowiązany jest do powiadomienia Kandydata o fakci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oszenia go do konkursu oraz do powiadomienia organizatora konkursu o ewentualnej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mowie uczestnictwa Kandydata w konkursie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Ostateczny termin zgłaszania Kandydatów upływa dnia 15 stycznia 2010 roku, przy czym jest to termin dotarcia zgłoszenia do siedziby Organizatora, a nie data stempla pocztowego. Zgłoszenia, które wpłyną do Programu 3 PR  S.A. po tych terminach, nie będą uwzględnianie w pracach Jury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Wyboru laureatów  Nagrody dokonuje  Kapituła Nagrody w oparciu o werdykty Jur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rganizator powołuje siedmioosobową Kapitułę Konkursu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pituła podejmuje ostateczne decyzje  dotyczące przyznania nagród, w oparciu o werdykty Jury.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Kapituła powołuje czteroosobowe Jury w każdej z trzech dziedzin: w dziedzinie sztuki piękne, w dziedzinie teatr oraz w dziedzinie fil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ewodniczących Jury członkowie wybierają spośród siebie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5. Jury podejmuje decyzje na posiedzeniach w formie uchwał zwykłą większością głosów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la podjęcia uchwały wymagana jest obecność co najmniej trzech członków Jury. 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rzypadku równego rozkładu głosów, Przewodniczącemu Jury  przysługuje głos rozstrzygając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złonkowie Jury  są zobowiązani do zachowania poufności w sprawach dotyczący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u posiedzeń i podejmowanych decyzj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gram 3 Polskiego Radia S.A. zapewnia obsługę organizacyjno-administracyjną konkursów i pra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OCZYSTOŚĆ OGŁOSZENIA LAUREATÓW  I WRĘCZENIA NAGRÓ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grody wręczone będą 21 kwietnia 2010 roku  podczas uroczystości w studiu im.A.Osieckiej 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uroczystości ogłoszenia i wręczenia Nagród uczestniczą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Kandydaci, którzy zostali zakwalifikowani do finału konkursu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laureaci poprzednich edycji konkursu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łonkowie Kapituły i Jury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proszeni goście, których lista jest ustalana każdorazowo przez Dyrekcję Programu 3 PR SA lub wyznaczone przez nią osob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rganizator zastrzega sobie prawo przeprowadzenia transmisji z całości lub fragmentów uroczystości wręczenia Nagród, oraz jej utrwalenia i nadawania zgodnie z celami statutowymi nadawcy publicznego i obowiązującymi zasadami wynikającymi z ustawy o prawie autorskim i prawach pokrewnyc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3"/>
          <w:szCs w:val="23"/>
        </w:rPr>
        <w:t xml:space="preserve">1.Zwycięzcy Konkursu są zobowiązani uiścić należny podatek w wysokości zgodnej z przepisami ustawy o podatku dochodowym od osób fizycznych. Podatek należny  od  nagrody pieniężnej określonej w pkt.2 </w:t>
      </w:r>
      <w:r>
        <w:rPr>
          <w:rFonts w:cs="Arial" w:ascii="Arial" w:hAnsi="Arial"/>
          <w:sz w:val="23"/>
          <w:szCs w:val="23"/>
        </w:rPr>
        <w:t>§</w:t>
      </w:r>
      <w:r>
        <w:rPr>
          <w:rFonts w:cs="ArialMT;Arial" w:ascii="ArialMT;Arial" w:hAnsi="ArialMT;Arial"/>
          <w:sz w:val="23"/>
          <w:szCs w:val="23"/>
        </w:rPr>
        <w:t xml:space="preserve">1 , Organizator Konkursu potrąci i odprowadzi na konto właściwego urzędu skarbowego </w:t>
      </w:r>
    </w:p>
    <w:p>
      <w:pPr>
        <w:pStyle w:val="Normal"/>
        <w:autoSpaceDE w:val="false"/>
        <w:rPr>
          <w:rFonts w:ascii="ArialMT;Arial" w:hAnsi="ArialMT;Arial" w:cs="ArialMT;Arial"/>
          <w:sz w:val="23"/>
          <w:szCs w:val="23"/>
        </w:rPr>
      </w:pPr>
      <w:r>
        <w:rPr>
          <w:rFonts w:cs="ArialMT;Arial" w:ascii="ArialMT;Arial" w:hAnsi="ArialMT;Arial"/>
          <w:sz w:val="23"/>
          <w:szCs w:val="23"/>
        </w:rPr>
        <w:t>2.Organizator Konkursu zastrzega sobie prawo zmiany niniejszego regulaminu, a</w:t>
      </w:r>
    </w:p>
    <w:p>
      <w:pPr>
        <w:pStyle w:val="Normal"/>
        <w:autoSpaceDE w:val="false"/>
        <w:rPr>
          <w:rFonts w:ascii="ArialMT;Arial" w:hAnsi="ArialMT;Arial" w:cs="ArialMT;Arial"/>
          <w:sz w:val="23"/>
          <w:szCs w:val="23"/>
        </w:rPr>
      </w:pPr>
      <w:r>
        <w:rPr>
          <w:rFonts w:cs="ArialMT;Arial" w:ascii="ArialMT;Arial" w:hAnsi="ArialMT;Arial"/>
          <w:sz w:val="23"/>
          <w:szCs w:val="23"/>
        </w:rPr>
        <w:t>także zawieszenia organizacji Konkursu.</w:t>
      </w:r>
    </w:p>
    <w:p>
      <w:pPr>
        <w:pStyle w:val="Normal"/>
        <w:autoSpaceDE w:val="false"/>
        <w:rPr>
          <w:rFonts w:ascii="ArialMT;Arial" w:hAnsi="ArialMT;Arial" w:cs="ArialMT;Arial"/>
          <w:sz w:val="23"/>
          <w:szCs w:val="23"/>
        </w:rPr>
      </w:pPr>
      <w:r>
        <w:rPr>
          <w:rFonts w:cs="ArialMT;Arial" w:ascii="ArialMT;Arial" w:hAnsi="ArialMT;Arial"/>
          <w:sz w:val="23"/>
          <w:szCs w:val="23"/>
        </w:rPr>
        <w:t>3. W przypadku zaistnienia sytuacji, o której mowa w ust.2  Organizator Konkursu</w:t>
      </w:r>
    </w:p>
    <w:p>
      <w:pPr>
        <w:pStyle w:val="Normal"/>
        <w:autoSpaceDE w:val="false"/>
        <w:rPr>
          <w:rFonts w:ascii="ArialMT;Arial" w:hAnsi="ArialMT;Arial" w:cs="ArialMT;Arial"/>
          <w:sz w:val="23"/>
          <w:szCs w:val="23"/>
        </w:rPr>
      </w:pPr>
      <w:r>
        <w:rPr>
          <w:rFonts w:cs="ArialMT;Arial" w:ascii="ArialMT;Arial" w:hAnsi="ArialMT;Arial"/>
          <w:sz w:val="23"/>
          <w:szCs w:val="23"/>
        </w:rPr>
        <w:t>opublikuje informację ze stosownym wyprzedzenie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spółwłaścicielami wszelkich praw materialnych i niematerialnych związanych z Nagrodą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takich jak logo i nazwa Konkursu, jest Program 3  Polskiego Radia 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31:00Z</dcterms:created>
  <dc:creator>Anna Burzyńska</dc:creator>
  <dc:description/>
  <cp:keywords/>
  <dc:language>en-US</dc:language>
  <cp:lastModifiedBy>kocemba</cp:lastModifiedBy>
  <dcterms:modified xsi:type="dcterms:W3CDTF">2010-03-16T10:32:00Z</dcterms:modified>
  <cp:revision>3</cp:revision>
  <dc:subject/>
  <dc:title>Regulamin Nagród  Programu 3 PR SA</dc:title>
</cp:coreProperties>
</file>