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bookmarkStart w:id="0" w:name="_GoBack"/>
      <w:bookmarkEnd w:id="0"/>
      <w:r>
        <w:rPr>
          <w:rFonts w:cs="Calibri" w:ascii="Calibri" w:hAnsi="Calibri"/>
          <w:sz w:val="20"/>
          <w:szCs w:val="20"/>
        </w:rPr>
        <w:t>Załącznik nr 1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Regulaminu Konkursu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„</w:t>
      </w:r>
      <w:r>
        <w:rPr>
          <w:rFonts w:cs="Calibri" w:ascii="Calibri" w:hAnsi="Calibri"/>
          <w:sz w:val="20"/>
          <w:szCs w:val="20"/>
        </w:rPr>
        <w:t>Choinki Jedynki”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(imię i nazwisko rodzica / opiekuna*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r telefonu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</w:rPr>
        <w:t>_____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(nr i seria dow. osob.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Jako  rodzic/opiekun* działając w imieniu i na rzecz Uczestnika/Uczestniczki* Konkursu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center"/>
        <w:rPr/>
      </w:pPr>
      <w:r>
        <w:rPr>
          <w:rFonts w:cs="Calibri" w:ascii="Calibri" w:hAnsi="Calibri"/>
          <w:sz w:val="20"/>
          <w:szCs w:val="20"/>
        </w:rPr>
        <w:t>(imię, nazwisko, wiek)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niejszym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wyrażam  zgodę na jego/jej* udział w Konkursie „Choinki Jedynki” organizowanym przez Polskie Radio S.A na zasadach określonych w  Regulaminie, z którymi się zapoznałem i które akceptuję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Przenoszę nieodpłatnie na własność Fundacji Anny Dymnej „Mimo Wszystko” przesłany/e  egzemplarze  utworu(ów) – pracy (prac) plastycznych oraz przenoszę  prawo do korzystania i rozporządzania z niego/nich w sposób nieograniczony terytorialnie           i czasowo na następujących polach eksploatacji: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prowadzenie i rozpowszechnianie w sieci  Internet,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utrwalenie techniką poligraficzną i zwielokrotnienie w prasie.</w:t>
      </w:r>
    </w:p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Wyrażam zgodę na pierwsze publiczne udostępnienie egzemplarza pracy (prac) plastycznych Uczestnika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</w:rPr>
        <w:t>4.  Wyrażam zgodę na przetwarzanie podanych danych osobowych przez Polskie Radio S.A. w celu realizacji Konkursu „Choinki Jedynki”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Wyrażam zgodę na podanie publicznie  imienia i nazwiska Uczestnika/Uczestniczki *          w razie wygranej w Konkurs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ind w:left="4956" w:firstLine="708"/>
        <w:rPr/>
      </w:pPr>
      <w:r>
        <w:rPr>
          <w:rFonts w:cs="Calibri" w:ascii="Calibri" w:hAnsi="Calibri"/>
          <w:sz w:val="20"/>
          <w:szCs w:val="20"/>
        </w:rPr>
        <w:t>(data i podpis rodzica/opiekuna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- niewłaściwe skreślić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4:29:00Z</dcterms:created>
  <dc:creator>aniszewska</dc:creator>
  <dc:description/>
  <dc:language>en-US</dc:language>
  <cp:lastModifiedBy>gralewski</cp:lastModifiedBy>
  <cp:lastPrinted>2014-10-20T10:23:00Z</cp:lastPrinted>
  <dcterms:modified xsi:type="dcterms:W3CDTF">2015-10-16T14:29:00Z</dcterms:modified>
  <cp:revision>2</cp:revision>
  <dc:subject/>
  <dc:title/>
</cp:coreProperties>
</file>